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dy Meckes</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Cody, this summer I could tell that you put in a tremendous amount of effort.  This was especially obvious during group work.  You always got excited about what we were learning, and your excitement then extended to your group members.  Also, I could see your love of learning through both of your power point presentations this year.  You went above and beyond with backgrounds, transitions, and sound effects.  They were both very polished and presented extremely well.</w:t>
      </w:r>
    </w:p>
    <w:p>
      <w:pPr>
        <w:pStyle w:val="Normal"/>
        <w:rPr/>
      </w:pPr>
      <w:r>
        <w:rPr/>
        <w:tab/>
        <w:t>One way in which you could improve your learning even more is to take a bit more time with your homework assignments.  You are an extremely bright student, but in your homework, it seemed that you may have made errors that could be corrected if you had looked them over again before turning them in.  I know that you will do wonderfully in 7</w:t>
      </w:r>
      <w:r>
        <w:rPr>
          <w:vertAlign w:val="superscript"/>
        </w:rPr>
        <w:t>th</w:t>
      </w:r>
      <w:r>
        <w:rPr/>
        <w:t xml:space="preserve"> grade.  Enjoy the rest of your summer, and always keep your enthusiasm for learning. </w:t>
      </w:r>
      <w:r>
        <w:br w:type="page"/>
      </w:r>
    </w:p>
    <w:p>
      <w:pPr>
        <w:pStyle w:val="Normal"/>
        <w:jc w:val="center"/>
        <w:rPr>
          <w:b/>
          <w:b/>
          <w:sz w:val="28"/>
          <w:szCs w:val="28"/>
        </w:rPr>
      </w:pPr>
      <w:r>
        <w:rPr>
          <w:b/>
          <w:sz w:val="28"/>
          <w:szCs w:val="28"/>
        </w:rPr>
        <w:t>Amanda Bellfatto</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 xml:space="preserve">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Amanda, you are an extremely motivated student.  You are always the first person to volunteer to give an answer or present work.  You are also very inquisitive.  You never simply accept facts that are presented to you; you demand to know how they were gotten.  That is an amazing trait that will make you an amazing scientist as well as a great learner in general.  I loved that during our debate you questioned each and every theory, but you also had the ability to listen objectively to what the groups were presenting.   </w:t>
      </w:r>
    </w:p>
    <w:p>
      <w:pPr>
        <w:pStyle w:val="Normal"/>
        <w:rPr/>
      </w:pPr>
      <w:r>
        <w:rPr/>
        <w:tab/>
        <w:t>You have an amazing self confidence that I wish more students had, but be careful that this confidence doesn’t lead you astray.  You seem to rush through work a bit, assuming that it is all correct the first time.  Due to this, you don’t check it over very carefully afterwards.  Learning to slow down a bit and to check over your answers will help you become an even better student than you already are.  I have every confidence in your ability to succeed.  Keep questioning everything, and good luck next year.</w:t>
      </w:r>
      <w:r>
        <w:br w:type="page"/>
      </w:r>
    </w:p>
    <w:p>
      <w:pPr>
        <w:pStyle w:val="Normal"/>
        <w:jc w:val="center"/>
        <w:rPr>
          <w:b/>
          <w:b/>
          <w:sz w:val="28"/>
          <w:szCs w:val="28"/>
        </w:rPr>
      </w:pPr>
      <w:r>
        <w:rPr>
          <w:b/>
          <w:sz w:val="28"/>
          <w:szCs w:val="28"/>
        </w:rPr>
        <w:t>Robert Kerr</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Robert, you are a very bright and creative student.  I loved your RAFT about Jupiter.  You really got into the role and made it unique.  You also did a fantastic job with our hypothetical experiment about the evolution of the universe.  The notes you recorded about it were very detailed.</w:t>
      </w:r>
    </w:p>
    <w:p>
      <w:pPr>
        <w:pStyle w:val="Normal"/>
        <w:rPr/>
      </w:pPr>
      <w:r>
        <w:rPr/>
        <w:tab/>
        <w:t>In order to become an even better student, I would suggest participating more actively in class.  You were always a bit quiet, but through your work I can see that you have some great ideas.  The rest of the class could definitely benefit from hearing what you have to say.  It was great to have you in my class.  I wish you the best of luck in 7</w:t>
      </w:r>
      <w:r>
        <w:rPr>
          <w:vertAlign w:val="superscript"/>
        </w:rPr>
        <w:t>th</w:t>
      </w:r>
      <w:r>
        <w:rPr/>
        <w:t xml:space="preserve"> grade.</w:t>
      </w:r>
      <w:r>
        <w:br w:type="page"/>
      </w:r>
    </w:p>
    <w:p>
      <w:pPr>
        <w:pStyle w:val="Normal"/>
        <w:jc w:val="center"/>
        <w:rPr>
          <w:b/>
          <w:b/>
          <w:sz w:val="28"/>
          <w:szCs w:val="28"/>
        </w:rPr>
      </w:pPr>
      <w:r>
        <w:rPr>
          <w:b/>
          <w:sz w:val="28"/>
          <w:szCs w:val="28"/>
        </w:rPr>
        <w:t>Shanae Nguyen</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Shanae, you are such a dedicated student.  You put your best efforts into everything that we did this year.  I especially enjoyed seeing you present your work to the class.  Whether it was during the debate, your galaxy presentation, or your planet power point, you always seemed excited about the information, which helps the entire class want to learn more.  You also work very well in groups.  You listen to others’ ideas, while still expressing your own ideas.</w:t>
      </w:r>
    </w:p>
    <w:p>
      <w:pPr>
        <w:pStyle w:val="Normal"/>
        <w:rPr/>
      </w:pPr>
      <w:r>
        <w:rPr/>
        <w:tab/>
        <w:t>In the beginning of the summer, you were very quiet, but you slowly came out of your shell a bit as the summer went on.  Continuing that growth will definitely help you in the future.  You have some awesome ideas; make sure they get heard.  It was truly a pleasure having you in my class this summer.  Have a great year in 7</w:t>
      </w:r>
      <w:r>
        <w:rPr>
          <w:vertAlign w:val="superscript"/>
        </w:rPr>
        <w:t>th</w:t>
      </w:r>
      <w:r>
        <w:rPr/>
        <w:t xml:space="preserve"> grade.</w:t>
      </w:r>
      <w:r>
        <w:br w:type="page"/>
      </w:r>
    </w:p>
    <w:p>
      <w:pPr>
        <w:pStyle w:val="Normal"/>
        <w:jc w:val="center"/>
        <w:rPr>
          <w:b/>
          <w:b/>
          <w:sz w:val="28"/>
          <w:szCs w:val="28"/>
        </w:rPr>
      </w:pPr>
      <w:r>
        <w:rPr>
          <w:b/>
          <w:sz w:val="28"/>
          <w:szCs w:val="28"/>
        </w:rPr>
        <w:t>Gracie Hargrove</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 xml:space="preserve">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Gracie, this summer in astronomy you were a very critical thinker.  You were very thorough in your pinhole lab.  You always put in great effort, and you were never afraid to speak your mind.  You never just went along with the group.  You also didn’t just buy into things because they were presented to you.  I think that this will help you greatly in life.  </w:t>
      </w:r>
    </w:p>
    <w:p>
      <w:pPr>
        <w:pStyle w:val="Normal"/>
        <w:rPr/>
      </w:pPr>
      <w:r>
        <w:rPr/>
        <w:tab/>
        <w:t>While you always you always put in great effort, sometimes you didn’t show great enthusiasm in class.  You would always participate, but if you get a bit more excited about learning, I feel that you can excel even more in your studies.  You are a wonderful student and I know that you will do well next year.  Good luck with everything.</w:t>
      </w:r>
      <w:r>
        <w:br w:type="page"/>
      </w:r>
    </w:p>
    <w:p>
      <w:pPr>
        <w:pStyle w:val="Normal"/>
        <w:jc w:val="center"/>
        <w:rPr>
          <w:b/>
          <w:b/>
          <w:sz w:val="28"/>
          <w:szCs w:val="28"/>
        </w:rPr>
      </w:pPr>
      <w:r>
        <w:rPr>
          <w:b/>
          <w:sz w:val="28"/>
          <w:szCs w:val="28"/>
        </w:rPr>
        <w:t>Tiana Baker</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 xml:space="preserve">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Tiana, you always had a great attitude in astronomy class.  You really got into what we were learning about, and I truly appreciate that.  I was very impressed with your power point presentation about Pluto.  You did a great job getting all of the required information, and also with going above and putting in other fun facts that you thought the rest of the class would enjoy.  You also did a great job on your comparing and contrasting asteroids and comets worksheet.  I could really tell that you put in effort. </w:t>
      </w:r>
    </w:p>
    <w:p>
      <w:pPr>
        <w:pStyle w:val="Normal"/>
        <w:rPr/>
      </w:pPr>
      <w:r>
        <w:rPr/>
        <w:tab/>
        <w:t>One way that I feel you could improve is by becoming a more independent learner.  You seem to doubt your work a lot.  If you had a bit more self confidence, I feel that you could greatly improve.  One way to do this is to read through all the requirements of an assignment and making sure that you fulfilled them all, like you did with your power point.  Believe in yourself.  It was wonderful having you this year.  Good luck next year and in everything that you do.</w:t>
      </w:r>
      <w:r>
        <w:br w:type="page"/>
      </w:r>
    </w:p>
    <w:p>
      <w:pPr>
        <w:pStyle w:val="Normal"/>
        <w:jc w:val="center"/>
        <w:rPr>
          <w:b/>
          <w:b/>
          <w:sz w:val="28"/>
          <w:szCs w:val="28"/>
        </w:rPr>
      </w:pPr>
      <w:r>
        <w:rPr>
          <w:b/>
          <w:sz w:val="28"/>
          <w:szCs w:val="28"/>
        </w:rPr>
        <w:t>Daniel Candelario</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Dan, you are truly an excellent student.  Your predictions worksheet after the pinhole lab was very impressive.  I could tell that you really understood the scientific method after that.  You grasped new topics very quickly and helped explain them to others who may have been confused.  I also really enjoyed your presentation on Mercury.  It was very creative and done with great detail.</w:t>
      </w:r>
    </w:p>
    <w:p>
      <w:pPr>
        <w:pStyle w:val="Normal"/>
        <w:rPr/>
      </w:pPr>
      <w:r>
        <w:rPr/>
        <w:tab/>
        <w:t>You work very well independently, but when you get into a group setting, you tend to dominate the group a bit.  If you allow others to share in the responsibility more, you may find that the result is even better.  Also, slow down a bit with your work, and make sure you check through it.  You are extremely bright, but remember that everyone makes mistakes, and double checking your work will never hurt you.  It was great having you this summer.  Keep up the great work, and I know you will do well in 8</w:t>
      </w:r>
      <w:r>
        <w:rPr>
          <w:vertAlign w:val="superscript"/>
        </w:rPr>
        <w:t>th</w:t>
      </w:r>
      <w:r>
        <w:rPr/>
        <w:t xml:space="preserve"> grade and in everything you do.</w:t>
      </w:r>
      <w:r>
        <w:br w:type="page"/>
      </w:r>
    </w:p>
    <w:p>
      <w:pPr>
        <w:pStyle w:val="Normal"/>
        <w:jc w:val="center"/>
        <w:rPr>
          <w:b/>
          <w:b/>
          <w:sz w:val="28"/>
          <w:szCs w:val="28"/>
        </w:rPr>
      </w:pPr>
      <w:r>
        <w:rPr>
          <w:b/>
          <w:sz w:val="28"/>
          <w:szCs w:val="28"/>
        </w:rPr>
        <w:t>Sara Solares</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Sara, your participation in class this summer was excellent.  You had some of the most creative ideas that I have ever heard.  For example, when we were learning about asterisms, and I asked students to guess why they could be seen only sometimes during the year, your response blew me away.  You said that it was possible that the stars explode in their deaths, which creates a dust cloud from which new stars could form.  This was so incredibly imaginative, and I never would have thought of that.  You have a very unique, out of the box, way of thinking, and that will take you far in life.  I also really enjoyed your RAFT presentation.  I love that you made it into a whole telephone conversation instead of simply writing a letter like most of the rest of the class did.</w:t>
      </w:r>
    </w:p>
    <w:p>
      <w:pPr>
        <w:pStyle w:val="Normal"/>
        <w:rPr/>
      </w:pPr>
      <w:r>
        <w:rPr/>
        <w:tab/>
        <w:t>I did notice that you tend to get easily frustrated with your work.  If you take your time and work through assignments diligently, I think you will be able to do much better.  If something seems a bit overwhelming at first, slow down and take it one step at a time instead of immediately thinking that you won’t be able to handle the task.  If you really put your mind to it, you will be able to do whatever is thrown your way.  Good luck in 8</w:t>
      </w:r>
      <w:r>
        <w:rPr>
          <w:vertAlign w:val="superscript"/>
        </w:rPr>
        <w:t>th</w:t>
      </w:r>
      <w:r>
        <w:rPr/>
        <w:t xml:space="preserve"> grade.  I know you’ll be able to do well.</w:t>
      </w:r>
      <w:r>
        <w:br w:type="page"/>
      </w:r>
    </w:p>
    <w:p>
      <w:pPr>
        <w:pStyle w:val="Normal"/>
        <w:jc w:val="center"/>
        <w:rPr>
          <w:b/>
          <w:b/>
          <w:sz w:val="28"/>
          <w:szCs w:val="28"/>
        </w:rPr>
      </w:pPr>
      <w:r>
        <w:rPr>
          <w:b/>
          <w:sz w:val="28"/>
          <w:szCs w:val="28"/>
        </w:rPr>
        <w:t>Caitlyn Denson</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 xml:space="preserve">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Caitlyn, throughout the entire six weeks of Summerbridge you consistently went above and beyond my expectations.  You brought in extra astronomy related materials that you thought the class would find interesting, and even used a college text book to get additional information about comets and asteroids when we were working on those presentations.  In addition, you are incredibly artistic which added to your visual work in class.  I was especially impressed with your RAFT about Mercury.  You demonstrated your knowledge of the planet very well by integrating key facts into the persuasive letter.  </w:t>
      </w:r>
    </w:p>
    <w:p>
      <w:pPr>
        <w:pStyle w:val="Normal"/>
        <w:rPr/>
      </w:pPr>
      <w:r>
        <w:rPr/>
        <w:tab/>
        <w:t>The one thing which you could improve on is your participation in class.  You tend to be rather quiet.  I did notice that by the end you were participating more as you became more comfortable with the other students, but never be afraid to share your ideas.  Everyone will benefit from your input.  Having you in class this summer was great.  Keep being the motivated student that you are.  Best of luck in the future.</w:t>
      </w:r>
      <w:r>
        <w:br w:type="page"/>
      </w:r>
    </w:p>
    <w:p>
      <w:pPr>
        <w:pStyle w:val="Normal"/>
        <w:jc w:val="center"/>
        <w:rPr>
          <w:b/>
          <w:b/>
          <w:sz w:val="28"/>
          <w:szCs w:val="28"/>
        </w:rPr>
      </w:pPr>
      <w:r>
        <w:rPr>
          <w:b/>
          <w:sz w:val="28"/>
          <w:szCs w:val="28"/>
        </w:rPr>
        <w:t>Erin Gebhard</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Erin, you made great improvement over the last six weeks.  By the end of the summer, I could tell that your effort in your work greatly improved.  This was especially obvious during the debate at the end.  You had prepared many solid questions to challenge the other teams’ ideas, and the arguments that you made for your theory were all had a very strong factual basis.  I was also impressed when you asked me what you would need to do to become a student of the week.  This showed me that you really cared about being a good student, and that you would work to improve even further.  I also love that you brought in external materials relating to astronomy that you thought the class would benefit from.</w:t>
      </w:r>
    </w:p>
    <w:p>
      <w:pPr>
        <w:pStyle w:val="Normal"/>
        <w:rPr/>
      </w:pPr>
      <w:r>
        <w:rPr/>
        <w:tab/>
        <w:t>To continue making yourself a better student, one suggestion I would have is to focus a bit less on how you appear to others.  Sometimes this led you to making off task comments in class.  You definitely got better about this as the summer, so keep that improvement going.  Good luck in 8</w:t>
      </w:r>
      <w:r>
        <w:rPr>
          <w:vertAlign w:val="superscript"/>
        </w:rPr>
        <w:t>th</w:t>
      </w:r>
      <w:r>
        <w:rPr/>
        <w:t xml:space="preserve"> grade.  I am very glad that I got to have you as a student this summer.</w:t>
      </w:r>
      <w:r>
        <w:br w:type="page"/>
      </w:r>
    </w:p>
    <w:p>
      <w:pPr>
        <w:pStyle w:val="Normal"/>
        <w:jc w:val="center"/>
        <w:rPr>
          <w:b/>
          <w:b/>
          <w:sz w:val="28"/>
          <w:szCs w:val="28"/>
        </w:rPr>
      </w:pPr>
      <w:r>
        <w:rPr>
          <w:b/>
          <w:sz w:val="28"/>
          <w:szCs w:val="28"/>
        </w:rPr>
        <w:t>Ebelin Ramirez</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Ebelin, for the first three weeks of astronomy you were an awesome student.  You were always willing to participate.  Your hand was the first one up when I asked questions.  You did especially well on the pinhole viewer lab.  Your data recording and analysis was very impressive.  You had a lot of enthusiasm about what we learned in class as well.</w:t>
      </w:r>
    </w:p>
    <w:p>
      <w:pPr>
        <w:pStyle w:val="Normal"/>
        <w:rPr/>
      </w:pPr>
      <w:r>
        <w:rPr/>
        <w:tab/>
        <w:t>After the first three weeks though, your energy seemed to dwindle.  It seemed as if you were constantly drained, especially in the last two weeks.  Even if you knew the answers to questions, you were reluctant to answer or participate.  If you recapture your original energy, I am confident that you can be an amazing student.  I wish you all the best in everything you do.  Have a good summer and good luck in 8</w:t>
      </w:r>
      <w:r>
        <w:rPr>
          <w:vertAlign w:val="superscript"/>
        </w:rPr>
        <w:t>th</w:t>
      </w:r>
      <w:r>
        <w:rPr/>
        <w:t xml:space="preserve"> grade.</w:t>
      </w:r>
      <w:r>
        <w:br w:type="page"/>
      </w:r>
    </w:p>
    <w:p>
      <w:pPr>
        <w:pStyle w:val="Normal"/>
        <w:jc w:val="center"/>
        <w:rPr>
          <w:b/>
          <w:b/>
          <w:sz w:val="28"/>
          <w:szCs w:val="28"/>
        </w:rPr>
      </w:pPr>
      <w:r>
        <w:rPr>
          <w:b/>
          <w:sz w:val="28"/>
          <w:szCs w:val="28"/>
        </w:rPr>
        <w:t>Julie Stair</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Julie, your work in astronomy class this summer was excellent.  You always completed assignments thoroughly and completely.  I was very impressed with your eclipse web quest.  You did an excellent job getting information from the web to complete the worksheet.  Also, you did a very good job during the pinhole viewer lab.  Your data sheets were done in very good detail.</w:t>
      </w:r>
    </w:p>
    <w:p>
      <w:pPr>
        <w:pStyle w:val="Normal"/>
        <w:rPr/>
      </w:pPr>
      <w:r>
        <w:rPr/>
        <w:tab/>
        <w:t>One way that you could become an even better student would be to participate more in class.  You are a bit quiet, and I’m sure the rest of the class would have loved to hear your ideas more often.  You were a great student this summer, and I really enjoyed having you in class.  Good luck next year.</w:t>
      </w:r>
      <w:r>
        <w:br w:type="page"/>
      </w:r>
    </w:p>
    <w:p>
      <w:pPr>
        <w:pStyle w:val="Normal"/>
        <w:jc w:val="center"/>
        <w:rPr>
          <w:b/>
          <w:b/>
          <w:sz w:val="28"/>
          <w:szCs w:val="28"/>
        </w:rPr>
      </w:pPr>
      <w:r>
        <w:rPr>
          <w:b/>
          <w:sz w:val="28"/>
          <w:szCs w:val="28"/>
        </w:rPr>
        <w:t>Krystal Colon</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Krystal, your attitude in class is amazing.  You always come to class with a smile on your face, and excited to learn what we are doing that day.  You did really well in the debate on the theories of the evolution of the universe.  You had great ideas for your team’s arguments.  Also, you had good questions for the other groups.  Also, you were very willing to participate during class and give your ideas.</w:t>
      </w:r>
    </w:p>
    <w:p>
      <w:pPr>
        <w:pStyle w:val="Normal"/>
        <w:rPr/>
      </w:pPr>
      <w:r>
        <w:rPr/>
        <w:tab/>
        <w:t>I believe that you could be a better student if you put more effort into your homework.  Homework is extremely important as it reinforces what you learned in class that day.  Doing well on homework and putting effort in is a very good way to ensure that you will do well in a class.  It was great to have you in my class this summer.  Good luck next year.</w:t>
      </w:r>
      <w:r>
        <w:br w:type="page"/>
      </w:r>
    </w:p>
    <w:p>
      <w:pPr>
        <w:pStyle w:val="Normal"/>
        <w:jc w:val="center"/>
        <w:rPr>
          <w:b/>
          <w:b/>
          <w:sz w:val="28"/>
          <w:szCs w:val="28"/>
        </w:rPr>
      </w:pPr>
      <w:r>
        <w:rPr>
          <w:b/>
          <w:sz w:val="28"/>
          <w:szCs w:val="28"/>
        </w:rPr>
        <w:t>Lindsay Smith</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Lindsay, your participation during astronomy was great this summer.  You would always volunteer to answer questions, even if you weren’t one hundred percent sure of the answer.  Also, you have a great attitude.  You are always willing to try new things, even if they seem a bit confusing at first.  You did especially well on your power point presentation about Venus.  I really enjoyed the pictures you included.  Also, all of your information was good, and presented in a way that the other students could understand it.  Your RAFT was amazing too.  You had great information presented very creatively through your letter.  I was truly impressed.</w:t>
      </w:r>
    </w:p>
    <w:p>
      <w:pPr>
        <w:pStyle w:val="Normal"/>
        <w:rPr/>
      </w:pPr>
      <w:r>
        <w:rPr/>
        <w:tab/>
        <w:t>One way that I believe you can become a better student is by having more confidence in your own abilities.  You are very fast to assume you don’t understand something, when with just slight redirection, you understand it perfectly.  You wouldn’t need that little extra push if you had more faith in yourself.  Keep working hard and you will be a great student.  It was really great having you in class this summer.  Good luck next year.</w:t>
      </w:r>
      <w:r>
        <w:br w:type="page"/>
      </w:r>
    </w:p>
    <w:p>
      <w:pPr>
        <w:pStyle w:val="Normal"/>
        <w:jc w:val="center"/>
        <w:rPr>
          <w:b/>
          <w:b/>
          <w:sz w:val="28"/>
          <w:szCs w:val="28"/>
        </w:rPr>
      </w:pPr>
      <w:r>
        <w:rPr>
          <w:b/>
          <w:sz w:val="28"/>
          <w:szCs w:val="28"/>
        </w:rPr>
        <w:t>Katie Garofalo</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Katie, you made so much improvement this summer.  You came to participate more, and it seemed like you lost some of the shyness that you had at the beginning of the summer.  Your participation definitely increased, as well as your creativity.  I loved your RAFT presentation.  It was very creative, and I could tell that you really worked on it.  Also, I appreciated the amount of effort you put into the Mercury power point.  You always rose to meet and exceed my expectations on projects.</w:t>
      </w:r>
    </w:p>
    <w:p>
      <w:pPr>
        <w:pStyle w:val="Normal"/>
        <w:rPr/>
      </w:pPr>
      <w:r>
        <w:rPr/>
        <w:tab/>
        <w:t>Keep opening up and stepping out of your shyness.  The more confidence you have in yourself the better you will do in school, and many other things in life.  It made a huge difference just in these six weeks.  If you keep moving in that direction, I know that you will have great success in 7</w:t>
      </w:r>
      <w:r>
        <w:rPr>
          <w:vertAlign w:val="superscript"/>
        </w:rPr>
        <w:t>th</w:t>
      </w:r>
      <w:r>
        <w:rPr/>
        <w:t xml:space="preserve"> grade.  It was so good to have you in my class this summer.  Good luck with everything.</w:t>
      </w:r>
      <w:r>
        <w:br w:type="page"/>
      </w:r>
    </w:p>
    <w:p>
      <w:pPr>
        <w:pStyle w:val="Normal"/>
        <w:jc w:val="center"/>
        <w:rPr>
          <w:b/>
          <w:b/>
          <w:sz w:val="28"/>
          <w:szCs w:val="28"/>
        </w:rPr>
      </w:pPr>
      <w:r>
        <w:rPr>
          <w:b/>
          <w:sz w:val="28"/>
          <w:szCs w:val="28"/>
        </w:rPr>
        <w:t>Zinnia Santiago</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After that we learned about the three types of galaxies and how they evolve.  We took a tour of our solar system through our power point presentations and our asteroid and comet posters.  Finally, we learned about three common theories about the evolution of our universe as a whole and had a debate to see the strengths and weaknesses of each one.  Zinnia, you have an energy about you that is truly inspiring.  You came in to class every day excited and ready to learn.  That excitement rubbed off on the other students and contributed to the classroom atmosphere in a very positive way.  You were always willing to participate, and you worked very well in groups.  Even during the debate, when you were given time to work, you acted as the group leader and made sure that everyone was on task and getting good factual arguments down.  I especially liked your power point presentation on Neptune.  It was very well done, and very creative.  I liked the fun facts that you included; they helped the other students get excited about the planet.</w:t>
      </w:r>
    </w:p>
    <w:p>
      <w:pPr>
        <w:pStyle w:val="Normal"/>
        <w:rPr/>
      </w:pPr>
      <w:r>
        <w:rPr/>
        <w:tab/>
        <w:t xml:space="preserve">One way in which you could become an even better student is by spending a bit more time on homework.  Putting in lots of effort on homework is a great way to ensure that you are fully grasping everything that is going on in a class.  Keep up all the great work.  It was honestly a pleasure to have you in my class this summer.  I wish you all the best in the upcoming year.  Good luck in all that you d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3:51:00Z</dcterms:created>
  <dc:creator>Jennifer Schwinghammer</dc:creator>
  <dc:description/>
  <cp:keywords/>
  <dc:language>en-US</dc:language>
  <cp:lastModifiedBy>Jennifer Schwinghammer</cp:lastModifiedBy>
  <dcterms:modified xsi:type="dcterms:W3CDTF">2007-07-30T03:54:00Z</dcterms:modified>
  <cp:revision>3</cp:revision>
  <dc:subject/>
  <dc:title>Cody Meckes</dc:title>
</cp:coreProperties>
</file>